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bCs/>
          <w:sz w:val="20"/>
          <w:szCs w:val="20"/>
        </w:rPr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87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83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ocjologia pracy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6]F_01-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ona wiedza z zakresu socjologii, psychologii społecznej oraz ekonomii i polityki społecznej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0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95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Utrwalenie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iedzy z zakresu socjologii pracy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Kształtowanie umiejętności rozumienia i analizowania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pływu integracji, globalizacji, migracji na pra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Kształtowanie umiejętności rozumienia i wyjaśniania znaczenia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cy w życiu jednostki i społeczeństwa oraz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czynnik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ów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 integrujących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i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ezintegrujących w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środowisku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Student zna terminologię socjologiczną w zakresie socjologii pracy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Zna różne rodzaje struktur i spo</w:t>
            </w:r>
            <w:r>
              <w:rPr>
                <w:rFonts w:cs="Corbel" w:ascii="Corbel" w:hAnsi="Corbel"/>
                <w:b w:val="false"/>
                <w:color w:val="000000"/>
                <w:szCs w:val="24"/>
                <w:lang w:val="pl-PL"/>
              </w:rPr>
              <w:t>łecznych instytucji zatrudnienia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>, w szczególności ich istotne elementy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W sposób innowacyjny rozwiązuje konkretne zadania z zakresu socjologii pracy z zastosowaniem systemów normatywnych oraz wybranych norm i reguł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Współdziała i pracuje w grupie, przyjmując w niej różne role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1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jęcia organizacyjne (cele, literatura i zasady oceny studentów). Socjologia pracy jako subdyscyplina socjologi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oblematyka pracy  w teoriach socjologicznych oraz w badaniach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ymiary pracy i jej wartość w życiu człowieka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jako system społeczn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munikacja w organizacji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połeczność zakładu pracy i stosunki prac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ltura organizacyjna. Organizacja pracy. Etyka zawodow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ierowanie zespołem. Współpraca i dezintegracja w zespol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obbing i dyskryminacj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ownicy a zmiany w organizacji. Organizacja XXI wieku: działalność i rozwój pod wpływem współczesnych procesów integracji i globalizacj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wans, kariera i sukces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rządzanie samym sobą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ynek pracy – zachowania i oczekiwania pracodawców i pracowników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ówność szans kobiet i mężczyzn oraz swoboda przepływu osób na rynku pracy U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odzenie życia zawodowego i rodzin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wykład z prezentacją multimedialną, analiza tekstów z dyskusją, praca w grupach (dyskusja), prezentacja/referat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7"/>
        <w:gridCol w:w="2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K_ 0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/referat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aktywności na zajęciach, prezentacji/referatu – 4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a ocena z kolokwium –  60% oceny końc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5. CAŁKOWITY NAKŁAD PRACY STUDENTA POTRZEBNY DO OSIĄGNIĘCIA ZAŁOŻONYCH EFEKTÓW W GODZINACH ORAZ PUNKTACH ECTS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7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tbl>
      <w:tblPr>
        <w:tblW w:w="979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39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nuszek H., Sikor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znań 1998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mińska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 w zakładzie pracy. Nowe wyzwania i perspektyw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atowice 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rucker P.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rządzanie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 Warszawa 1999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niszewska G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ultura organizacyjna w zarządz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ec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łeczeństwo ryzyka. W drodze do innej nowoczes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ieślik J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dsiębiorczość dla ambit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 2006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ster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ultura organizacji. Badania etnograficzne polskich fir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dańsk 200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likle A.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zecz o turkusowej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yd. II., Warszawa 2018. </w:t>
            </w:r>
          </w:p>
        </w:tc>
      </w:tr>
      <w:tr>
        <w:trPr>
          <w:trHeight w:val="39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lcerzak-Paradowska B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ca i polityka społeczna – współczesne tendencje i wyz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3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uman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ca, konsumpcjonizm i nowi ubo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06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ednarski M., Frieske K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trudnienie na czas określony w polskiej gospodarce. Społeczne i ekonomiczne konsekwencje zjawi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ałkowski J.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iemski los człowieka. Jana Pawła II myśl 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2004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 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4, s. 79-80, 366-441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ezior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artość pracy. Studium socjologiczne na podstawie badań w regionie środkowowschodniej Pols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2005, s.24-76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szcz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exisNexis, najnowsze wydanie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rody N., A. Giza-Poleszczu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miany więzi społecznych. Zarys teorii zmiany społe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, roz. 7 Przemiany pracy, s. 217-25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zurek F.J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odność osoby ludzkiej podstawą praw człow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2001, s. 336-355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oraw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lobalizacja i praca. Kontekstowa analiza świata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]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szłość pracy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(red.) S. Borkowska,  Warszawa 2004, s.15-35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ączyńska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eficyt pracy w cywilizacji wiedzy i niepew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]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złowiek a ryn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t.2 (red.) S. Partycki, Lublin 2004, s.388-401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uty-Michal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egocjacje jako metoda rozwiązywania konfliktów o charakterze wertykalnym w przedsiębiorstw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]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Społeczeństwo polskie w procesie zmian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red.), U. Bejma, Warszawa 2008, s. 89-1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ogalski B., Czubasiewicz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ola kierowników w procesie pozyskiwania i rozwoju pracowników w przedsiębiorstwie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]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szłość pracy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(red.) S. Borkowska, Warszawa 2004, s.200-210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rmołowicz W.,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ek pracy a koniunktura gospodarc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oznań 2011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11:00Z</dcterms:created>
  <dc:creator>User</dc:creator>
  <dc:description/>
  <cp:keywords/>
  <dc:language>en-US</dc:language>
  <cp:lastModifiedBy>Admin</cp:lastModifiedBy>
  <cp:lastPrinted>2019-07-04T10:11:00Z</cp:lastPrinted>
  <dcterms:modified xsi:type="dcterms:W3CDTF">2021-07-05T10:42:00Z</dcterms:modified>
  <cp:revision>4</cp:revision>
  <dc:subject/>
  <dc:title/>
</cp:coreProperties>
</file>